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22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ельского поселения кубанец Тимашевского района «Ремонт и содержание автомобильных дорог поселения на 2021-2023 годы»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«Ремонт и содержание автомобильных дорог поселе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shd w:fill="FFFFFF" w:val="clear"/>
          <w:lang w:eastAsia="ru-RU"/>
        </w:rPr>
      </w:r>
    </w:p>
    <w:tbl>
      <w:tblPr>
        <w:tblW w:w="148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235"/>
        <w:gridCol w:w="29"/>
        <w:gridCol w:w="6"/>
        <w:gridCol w:w="2068"/>
        <w:gridCol w:w="57"/>
        <w:gridCol w:w="1130"/>
        <w:gridCol w:w="142"/>
        <w:gridCol w:w="1134"/>
        <w:gridCol w:w="992"/>
        <w:gridCol w:w="992"/>
        <w:gridCol w:w="1982"/>
        <w:gridCol w:w="10"/>
        <w:gridCol w:w="2363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Наименование мероприятия</w:t>
            </w:r>
          </w:p>
        </w:tc>
        <w:tc>
          <w:tcPr>
            <w:tcW w:w="2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Источники финансирования</w:t>
            </w:r>
          </w:p>
        </w:tc>
        <w:tc>
          <w:tcPr>
            <w:tcW w:w="13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(тыс.руб.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</w:t>
            </w:r>
          </w:p>
        </w:tc>
        <w:tc>
          <w:tcPr>
            <w:tcW w:w="14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емонт и содержание автомобильных дорог местного знач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питальный ремонт и ремонт автомобильных дорог общего пользования местного значения 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54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2,5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лучшение условий движения автотранспорта и снижение уровня аварийности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5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2,5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9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Новая  от дома ½ до дома №16 в хуторе Беднягина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участка 0,312 км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1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2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Южная от ПК 0+00 (ул. Зеленая) до ПК 6+69 в хуторе Беднягина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5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участка 0,669 км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3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ъезд к ул. Заречной  от ПК 0+00 (конец дамбы №1) до ПК4+93 в хуторе Беднягина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6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участка 0,500 км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6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ммунистическая от дома № 2 до дома №76 в хуторе Беднягина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участка 1,300 км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ирпильская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2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2,5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тяженность участка  0,400 км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2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2,5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Юбилейная (Центральная аллея)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тяженность участка 70 м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Ямочный ремонт автомобильных дорог (приобретение инертных материалов (ГПС, соль затаренная,  дорожные знаки. Ремо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Юбилейной, пер. Красного, пер. Юбилейного, ул. Коммунистическо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Новой, пер. Зеленого, ул.Заречной, ул. Кирпильской, ул. Лесной, ул. Западно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5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3,3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тяженность участка 3,3 км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5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3,3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рганизация уличного освещения»</w:t>
            </w:r>
          </w:p>
        </w:tc>
      </w:tr>
      <w:tr>
        <w:trPr>
          <w:trHeight w:val="26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3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лата уличного освещени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0,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лата за электроэнергию по договору энергоснабжения уличного освещения</w:t>
            </w:r>
          </w:p>
        </w:tc>
        <w:tc>
          <w:tcPr>
            <w:tcW w:w="2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3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 и ремонт уличного освещени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9,4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(техническое обслуживание и ремонт) и развитие систем уличного освещения поселения</w:t>
            </w:r>
          </w:p>
        </w:tc>
        <w:tc>
          <w:tcPr>
            <w:tcW w:w="2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57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9,4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е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Содержание и обустройство тротуаров на территории посе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3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сметной документации по обустройству тротуаров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3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разработанной сметной документации 1 шт.</w:t>
            </w:r>
          </w:p>
        </w:tc>
        <w:tc>
          <w:tcPr>
            <w:tcW w:w="2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3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</w:t>
            </w:r>
          </w:p>
        </w:tc>
        <w:tc>
          <w:tcPr>
            <w:tcW w:w="3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стройство тротуаров по ул. Окружной, ул. Южной, ул. Спортивной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7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7,6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обустроенного тротуара 1,1 км.</w:t>
            </w:r>
          </w:p>
        </w:tc>
        <w:tc>
          <w:tcPr>
            <w:tcW w:w="2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7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7,6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</w:t>
            </w:r>
          </w:p>
        </w:tc>
        <w:tc>
          <w:tcPr>
            <w:tcW w:w="3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устройство тротуаров по ул. Окружной и ул. Южной,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5,6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обустроенного тротуара 0,4 км.</w:t>
            </w:r>
          </w:p>
        </w:tc>
        <w:tc>
          <w:tcPr>
            <w:tcW w:w="2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5,6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462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66,7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63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66,7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9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 Тимашевского района                                                                              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560" w:footer="0" w:bottom="1276"/>
      <w:pgBorders w:display="allPages" w:offsetFrom="text">
        <w:top w:val="single" w:sz="4" w:space="1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47:00Z</dcterms:created>
  <dc:creator>Наталья</dc:creator>
  <dc:description/>
  <cp:keywords/>
  <dc:language>en-US</dc:language>
  <cp:lastModifiedBy>kub2</cp:lastModifiedBy>
  <cp:lastPrinted>2023-04-14T10:11:00Z</cp:lastPrinted>
  <dcterms:modified xsi:type="dcterms:W3CDTF">2024-01-11T06:43:00Z</dcterms:modified>
  <cp:revision>128</cp:revision>
  <dc:subject/>
  <dc:title>ПРИЛОЖЕНИЕ № 1</dc:title>
</cp:coreProperties>
</file>